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1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338455</wp:posOffset>
            </wp:positionV>
            <wp:extent cx="905510" cy="10293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46" t="-18" r="41689" b="48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00" w:leader="none"/>
        </w:tabs>
        <w:ind w:firstLine="540"/>
        <w:jc w:val="right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  <w:t>г.ВЛАДИКАВКАЗ</w:t>
      </w:r>
    </w:p>
    <w:p>
      <w:pPr>
        <w:pStyle w:val="Normal"/>
        <w:jc w:val="center"/>
        <w:rPr>
          <w:b/>
          <w:b/>
          <w:bCs/>
          <w:iCs/>
          <w:spacing w:val="60"/>
          <w:sz w:val="20"/>
          <w:szCs w:val="20"/>
          <w:lang w:val="en-US" w:eastAsia="en-US"/>
        </w:rPr>
      </w:pPr>
      <w:r>
        <w:rPr>
          <w:b/>
          <w:bCs/>
          <w:iCs/>
          <w:spacing w:val="6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ID="Line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1 февраля  2014  г. № 50/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ладикав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Собрания представителей г.Владикавказ от 21.02.2012г.  №30/6  «Об утверждении «Положения о муниципальном заказе в муниципальном образовании г.Владикавказ»</w:t>
      </w:r>
      <w:r>
        <w:rPr>
          <w:b/>
          <w:caps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г. №131-ФЗ «Об общих принципах организации местного самоуправления в Российской Федерации», Федеральным законом от 5.04.2013г. №44-ФЗ « О контрактной системе в сфере закупок товаров, работ,  услуг для обеспечения работ государственных и муниципальных  нужд», Уставом  муниципального образования г.Владикавказ (Дзауджикау), утвержденным решением Собрания представителей г. Владикавказ от 27.12.2005 года (в редакции от 17.09.2013г.), в целях приведения муниципальных правовых актов муниципального образования г.Владикавказ  в соответствие с действующим законодательством, пятидеся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Статья 1</w:t>
      </w:r>
    </w:p>
    <w:p>
      <w:pPr>
        <w:pStyle w:val="Heading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знать утратившим силу </w:t>
      </w:r>
      <w:r>
        <w:rPr>
          <w:b w:val="false"/>
          <w:szCs w:val="28"/>
        </w:rPr>
        <w:t>решение Собрания представителей г.Владикавказ от 21.02.2012г. №30/6 «Об утверждении «Положения о муниципальном заказе в муниципальном образовании г.Владикавказ».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Статья 2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Настоящее  решение  подлежит  официальному  опубликованию  в  газете  «Владикавказ»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/>
        <w:t>Статья 3</w:t>
      </w:r>
      <w:r>
        <w:rPr>
          <w:b w:val="false"/>
        </w:rPr>
        <w:t xml:space="preserve">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Настоящее  решение  вступает в  силу  со дня  его официального опубликования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Статья 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 xml:space="preserve">Контроль  исполнения  настоящего  решения  возложить  на  первого  заместителя Собрания  представителей  г. Владикавказ  Ч.М.Зангиева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 xml:space="preserve">                 </w:t>
        <w:tab/>
        <w:t>Б. Ико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27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37616290CF897C6EC3D8682D8C071B658A450B7A961623EF8CB47C0977A2ACC803196DC243814DO413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9:00Z</dcterms:created>
  <dc:creator>RePack by SPecialiST</dc:creator>
  <dc:description/>
  <cp:keywords/>
  <dc:language>en-US</dc:language>
  <cp:lastModifiedBy>Алина Багаева</cp:lastModifiedBy>
  <cp:lastPrinted>2014-01-24T17:23:00Z</cp:lastPrinted>
  <dcterms:modified xsi:type="dcterms:W3CDTF">2014-02-11T10:18:00Z</dcterms:modified>
  <cp:revision>12</cp:revision>
  <dc:subject/>
  <dc:title/>
</cp:coreProperties>
</file>